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041900" cy="3180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235575" cy="3849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352925" cy="4416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914265" cy="2723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014085" cy="507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7" r="-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eather; sunn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weather like; rain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weather like; wind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what's; like; It's snow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mat's the weather like; I'sho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天气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有雪的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windy 4. cloud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温暖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 wint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 rainy 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. autun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8:00Z</dcterms:created>
  <dc:creator>Administrator</dc:creator>
  <dc:description/>
  <dc:language>en-US</dc:language>
  <cp:lastModifiedBy>所儿</cp:lastModifiedBy>
  <dcterms:modified xsi:type="dcterms:W3CDTF">2023-03-24T04:5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095ED6ABD4E1E9B280DC201C8994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